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oard Connection                                    MusicB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Sound Board Conn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be a world wide network of BBS's with a special SB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BS, one in every country, will exchange the SB software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a BBS be sel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l in the SBC form in and load the file up on the MusicB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rested fill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at Tamee  14:40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C-Connect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